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AC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NE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INOVATORIMA ZA UVOĐENJE INOVACIJE U PROIZVODNJ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c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 zahtjev je potrebno dostaviti sljedeću dokumentacij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obrasca JOPPD (stranica A i stranica B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 prijave na mirovinsko iz kojeg je razvidno da je barem 1 radnik zaposlen na neodređeno vrijeme s punim radnim vremenom, dok za sezonske obrte treba biti razvidno da ima bar jednog zaposlenog na puno radno vrijeme minimalno 4 mjeseca u godi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atak opis inovacije i očekivani efek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ci o zaštiti intelektualnog vlasništ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ojeći dokazi o tržišnoj poziciji inovacije i stanje razvoja inov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8:00Z</dcterms:created>
  <dc:creator>ornela</dc:creator>
  <dc:description/>
  <cp:keywords/>
  <dc:language>en-US</dc:language>
  <cp:lastModifiedBy>Mirjana</cp:lastModifiedBy>
  <dcterms:modified xsi:type="dcterms:W3CDTF">2021-03-02T09:38:00Z</dcterms:modified>
  <cp:revision>2</cp:revision>
  <dc:subject/>
  <dc:title>Obrazac GZ/1- 07</dc:title>
</cp:coreProperties>
</file>